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18"/>
        </w:rPr>
        <w:t xml:space="preserve">Муниципальное казенное учреждение Управление образования 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муниципального образования «Тарбагатай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71110, Тарбагатайский район, с. Тарбагатай, ул. Пушкина, 66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.: 8(30-146)56-0-64, 56-0-67 факс: 8(30-146)56-0-63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tarbagatayroo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Cs w:val="18"/>
        </w:rPr>
        <w:t>Исх. № ____ от ________ 20___г</w:t>
      </w:r>
      <w:r>
        <w:rPr>
          <w:sz w:val="22"/>
          <w:szCs w:val="22"/>
        </w:rPr>
        <w:t xml:space="preserve">.                                                 Министерство образования и науки </w:t>
      </w:r>
    </w:p>
    <w:p>
      <w:pPr>
        <w:pStyle w:val="Normal"/>
        <w:rPr>
          <w:sz w:val="22"/>
          <w:szCs w:val="22"/>
        </w:rPr>
      </w:pPr>
      <w:r>
        <w:rPr>
          <w:szCs w:val="18"/>
        </w:rPr>
        <w:t>На вхд. № ___ от  ______20___</w:t>
      </w:r>
      <w:r>
        <w:rPr>
          <w:sz w:val="22"/>
          <w:szCs w:val="22"/>
        </w:rPr>
        <w:t>г                                                   Республики Бур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требности образовательных организаций в педагогических кадрах на 2017-2018 учебный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165"/>
        <w:gridCol w:w="1843"/>
        <w:gridCol w:w="3084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, адрес, телефон директор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, 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аработной пла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гарантии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Десятниковская СОШ», Тарбагатайский район, с. Десятниково, ул. Ленина 32, т.  8 (830146) 58-3-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, 32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О «Заводская СОШ», Тарбагатайский район, п. Николаевский, ул. Рабочая, 23, т. 8 (30146) 53-4-4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, 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и обществознание, 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уйтунская ООШ», Тарбагатайский район, с. Куйтун, ул. Ленина 65 а, т. 8 (30146) 57-2-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, 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ижнесаянтуйская  СОШ», Тарбагатайский район, с. Нижний Саянтуй, ул. Школьная, 7 т.  8 (30146) 54-1-4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, 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, 1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ья, муниципальные подъемные, 30 % доплата молодым специалистам, доплата за классное руководст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ьник  МКУ Управление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Тарбагатайский район»                                        Т.И. Номоконов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  <w:u w:val="single"/>
        </w:rPr>
        <w:t>Исп. А.П.Хром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6-0-67</w:t>
      </w:r>
    </w:p>
    <w:sectPr>
      <w:type w:val="nextPage"/>
      <w:pgSz w:w="11906" w:h="16838"/>
      <w:pgMar w:left="1133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2:00Z</dcterms:created>
  <dc:creator>Илья</dc:creator>
  <dc:description/>
  <cp:keywords/>
  <dc:language>en-US</dc:language>
  <cp:lastModifiedBy>dashinimaevasm</cp:lastModifiedBy>
  <cp:lastPrinted>2015-10-15T11:10:00Z</cp:lastPrinted>
  <dcterms:modified xsi:type="dcterms:W3CDTF">2017-03-07T06:32:00Z</dcterms:modified>
  <cp:revision>2</cp:revision>
  <dc:subject/>
  <dc:title/>
</cp:coreProperties>
</file>